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Повышение надежности электроснабжения с.п. Новая Рачейка территория прибрежная зона 1" Сызранский район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Повышение надежности электроснабжения с.п. Новая Рачейка территория прибрежная зона 1" Сызранский район Самарская обла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зерв средств на непредвиденные работы и затраты 24,37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18 295,08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Кузнецова Жанна</cp:lastModifiedBy>
  <cp:lastPrinted>2024-05-02T14:36:00Z</cp:lastPrinted>
  <dcterms:modified xsi:type="dcterms:W3CDTF">2025-09-19T06:12:00Z</dcterms:modified>
  <cp:revision>62</cp:revision>
  <dc:subject/>
  <dc:title/>
</cp:coreProperties>
</file>